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ysKOM-Projek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tel p} dokume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v Nisse Gand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nisgan@lysator.li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{r b|rjar tex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