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essence the /precompiled/crypto program will do a restricted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-module given to 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(program|object,mixed|void);</w:t>
        <w:tab/>
        <w:t xml:space="preserve">/* Encrypt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ub-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query_block_size(void);</w:t>
        <w:tab/>
        <w:t>/* Returns the size of the crypt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query_key_length(void);</w:t>
        <w:tab/>
        <w:t>/* Returns the minimum key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et_encrypt_key(mixed);</w:t>
        <w:tab/>
        <w:t>/* Sets the encryption key,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state. Returns objec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et_decrypt_key(mixed);</w:t>
        <w:tab/>
        <w:t>/* Sets the decryption key,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state. Returns objec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ypt(string);</w:t>
        <w:tab/>
        <w:tab/>
        <w:t>/* Crypt the block with the curren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d(void);</w:t>
        <w:tab/>
        <w:tab/>
        <w:t>/* Perform the needed pad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pad(string);</w:t>
        <w:tab/>
        <w:tab/>
        <w:t>/* Unpad th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(void);</w:t>
        <w:tab/>
        <w:tab/>
        <w:t>/* Name of the algorith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dding method follows SSL, appending n random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n itself, where 0 &lt;= n &lt; block_size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